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evoir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 xml:space="preserve">Instructions: Ecrivez dix phrases intéressantes.  Pour chaque phrase, choisissez deux verbes de la liste suivante.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Un verbe doit être à l'imparfait (précédé par le mot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si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) et l'autre verbe doit être au conditionnel.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Ne répétez aucun verbe.  Utilisez des sujets variés (je, on, mes amis, etc.)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Exemple: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Si les élèves étaient en retard, Mme. Lambert se demanderait pourquoi.  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ire</w:t>
        <w:tab/>
        <w:tab/>
        <w:t>connaître</w:t>
        <w:tab/>
        <w:tab/>
        <w:t>conduire</w:t>
        <w:tab/>
        <w:tab/>
        <w:t>se dépêcher</w:t>
        <w:tab/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'habiller</w:t>
        <w:tab/>
        <w:t>être</w:t>
        <w:tab/>
        <w:tab/>
        <w:tab/>
        <w:t>vouloir</w:t>
        <w:tab/>
        <w:tab/>
        <w:tab/>
        <w:t>alle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ouvoir</w:t>
        <w:tab/>
        <w:t>avoir</w:t>
        <w:tab/>
        <w:tab/>
        <w:tab/>
        <w:t>devoir</w:t>
        <w:tab/>
        <w:tab/>
        <w:tab/>
        <w:t>falloi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voir</w:t>
        <w:tab/>
        <w:tab/>
        <w:t>se fâcher</w:t>
        <w:tab/>
        <w:tab/>
        <w:t>tuer</w:t>
        <w:tab/>
        <w:tab/>
        <w:tab/>
        <w:t>vole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balayer</w:t>
        <w:tab/>
        <w:t>écrire</w:t>
        <w:tab/>
        <w:tab/>
        <w:tab/>
        <w:t>envoyer</w:t>
        <w:tab/>
        <w:tab/>
        <w:t>sorti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ormir</w:t>
        <w:tab/>
        <w:tab/>
        <w:t>raconter</w:t>
        <w:tab/>
        <w:tab/>
        <w:t>rigoler</w:t>
        <w:tab/>
        <w:tab/>
        <w:tab/>
        <w:t>se demande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'endormir</w:t>
        <w:tab/>
        <w:t>faire</w:t>
        <w:tab/>
        <w:tab/>
        <w:tab/>
        <w:t>mourir</w:t>
        <w:tab/>
        <w:tab/>
        <w:tab/>
        <w:t>vendre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mordre</w:t>
        <w:tab/>
        <w:tab/>
        <w:t>vivre</w:t>
        <w:tab/>
        <w:tab/>
        <w:tab/>
        <w:t>savoir</w:t>
        <w:tab/>
        <w:tab/>
        <w:tab/>
        <w:t>tousse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erdre</w:t>
        <w:tab/>
        <w:tab/>
        <w:t>comprendre</w:t>
        <w:tab/>
        <w:tab/>
        <w:t>courir</w:t>
        <w:tab/>
        <w:tab/>
        <w:tab/>
        <w:t>chante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essayer</w:t>
        <w:tab/>
        <w:t>gagner</w:t>
        <w:tab/>
        <w:tab/>
        <w:tab/>
        <w:t>revenir</w:t>
        <w:tab/>
        <w:tab/>
        <w:tab/>
        <w:t>réfléchir</w:t>
        <w:tab/>
        <w:tab/>
        <w:tab/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8:28:14Z</dcterms:created>
  <dc:creator/>
  <dc:description/>
  <dc:language>en-US</dc:language>
  <cp:lastModifiedBy/>
  <cp:revision>0</cp:revision>
  <dc:subject/>
  <dc:title/>
</cp:coreProperties>
</file>